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20. 10. 2022</w:t>
      </w:r>
      <w:r>
        <w:rPr>
          <w:b/>
          <w:bCs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    п. Пограничный                                                   № 121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 подготовке к введению и реализации обновленного федерального государственного образовательного стандарта среднего общего образования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щеобразовательных организациях Пограничного муниципального округ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На основании  приказа Министерства просвещения РФ от 12.08.2022 № 732 «О внесении изменений в федеральный государственный образовательный стандарт среднего общего образования» в целях обеспечения нормативно-правового и организационного сопровождения введения и реализации обновленного федерального государственного образовательного стандарта среднего общего образования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Создать рабочую группу по обеспечению перехода на обновленный федеральный государственный образовательный стандарт среднего общего образования,   утвержденный приказами Минпросвещения от 12.08.2022 № 732  (приложение 1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Утвердить </w:t>
      </w:r>
      <w:bookmarkStart w:id="0" w:name="_Hlk122520704"/>
      <w:r>
        <w:rPr>
          <w:kern w:val="0"/>
          <w:sz w:val="26"/>
          <w:szCs w:val="26"/>
          <w:lang w:eastAsia="ru-RU"/>
        </w:rPr>
        <w:t>План мероприятий (дорожную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карту)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перехода на обновленный федеральный государственный образовательный стандарт среднего общего образования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на 2022-2023 годы в общеобразовательных организациях Пограничного муниципального округа (приложение 2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bookmarkEnd w:id="0"/>
      <w:r>
        <w:rPr>
          <w:kern w:val="0"/>
          <w:sz w:val="26"/>
          <w:szCs w:val="26"/>
          <w:lang w:eastAsia="ru-RU"/>
        </w:rPr>
        <w:t>Учебно-методическому отделу МКУ «ЦОД МОО Пограничного МО»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рганизовать исполнение Плана мероприятий (дорожной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карты)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 xml:space="preserve">перехода на обновленный федеральный государственный образовательный стандарт среднего общего образования на 2022-2023 годы (далее – План); 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беспечить методическое сопровождение реализации План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 xml:space="preserve">провести анализ готовности образовательных организаций к реализации основной образовательной программы среднего общего образования в соответствии с обновленным ФГОС СОО  до 31 августа 2023 года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Руководителям общеобразовательных организаций Пограничного муниципального округа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 xml:space="preserve">разработать Планы (дорожные карты) </w:t>
      </w:r>
      <w:r>
        <w:rPr>
          <w:bCs/>
          <w:kern w:val="0"/>
          <w:sz w:val="26"/>
          <w:szCs w:val="26"/>
          <w:lang w:eastAsia="ru-RU"/>
        </w:rPr>
        <w:t xml:space="preserve">мероприятий по обеспечению перехода на обновленный ФГОС СОО на 2022–2023 годы на основании  </w:t>
      </w:r>
      <w:r>
        <w:rPr>
          <w:kern w:val="0"/>
          <w:sz w:val="26"/>
          <w:szCs w:val="26"/>
          <w:lang w:eastAsia="ru-RU"/>
        </w:rPr>
        <w:t>Плана мероприятий (дорожной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карты)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перехода на обновленный федеральный государственный образовательный стандарт среднего общего образования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на 2022-2023 годы в общеобразовательных организациях Пограничного муниципального округа (приложение 2)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провести самоанализ готовности образовательной организации к реализации основной образовательной программы начального и основного общего образования в соответствии с новыми ФГОС НОО, ООО до 01 января 2023 года,       31 августа 2023 года. 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беспечить переход с 1 сентября 2023 года на обновленный федеральный государственный образовательный стандарт среднего общего  образ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риказа оставляю за собой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образования                                                                         Н.Г. Панк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к приказ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дела образования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граничного муниципального округ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10.2022 № 12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обеспечению перехода на обновленный федеральный государственный образовательный стандарт среднего общего образования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49"/>
        <w:gridCol w:w="4109"/>
      </w:tblGrid>
      <w:tr>
        <w:trPr>
          <w:trHeight w:val="61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</w:tr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ова Наталья Григорье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</w:tr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а Татьяна Викторо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</w:tc>
      </w:tr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чкина Наталья Владимиро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 обеспечение перехода на обновленный федеральный государственный образовательный стандарт среднего общего образования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ильева Светлана Борисо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</w:t>
            </w:r>
          </w:p>
        </w:tc>
      </w:tr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разовательных организаций Пограничного муниципального округ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0:49:00Z</dcterms:created>
  <dc:creator>Admin</dc:creator>
  <dc:description/>
  <dc:language>en-US</dc:language>
  <cp:lastModifiedBy>Admin</cp:lastModifiedBy>
  <cp:lastPrinted>2021-10-18T17:01:00Z</cp:lastPrinted>
  <dcterms:modified xsi:type="dcterms:W3CDTF">2023-05-05T00:49:00Z</dcterms:modified>
  <cp:revision>2</cp:revision>
  <dc:subject/>
  <dc:title/>
</cp:coreProperties>
</file>